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INANCIAL ASSET SECURITIES CORP.,</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epositor</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WELLS FARGO BANK, N.A.,</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EUTSCHE BANK NATIONAL TRUST COMPANY,</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ruste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OOLING AND SERVICING AGREEMEN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d as of December 1, 20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__</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oundview Home Loan Trust 2006-WF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sset-Backed Certificates, Series 2006-WF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4235" cy="7620"/>
                <wp:effectExtent l="0" t="0" r="0" b="0"/>
                <wp:docPr id="1" name=""/>
                <a:graphic xmlns:a="http://schemas.openxmlformats.org/drawingml/2006/main">
                  <a:graphicData uri="http://schemas.microsoft.com/office/word/2010/wordprocessingShape">
                    <wps:wsp>
                      <wps:cNvSpPr/>
                      <wps:spPr>
                        <a:xfrm>
                          <a:off x="0" y="0"/>
                          <a:ext cx="5944320" cy="7560"/>
                        </a:xfrm>
                        <a:prstGeom prst="rect">
                          <a:avLst/>
                        </a:prstGeom>
                        <a:solidFill>
                          <a:srgbClr val="626262"/>
                        </a:solidFill>
                        <a:ln w="0">
                          <a:noFill/>
                        </a:ln>
                      </wps:spPr>
                      <wps:style>
                        <a:lnRef idx="0"/>
                        <a:fillRef idx="0"/>
                        <a:effectRef idx="0"/>
                        <a:fontRef idx="minor"/>
                      </wps:style>
                      <wps:bodyPr/>
                    </wps:wsp>
                  </a:graphicData>
                </a:graphic>
              </wp:inline>
            </w:drawing>
          </mc:Choice>
          <mc:Fallback>
            <w:pict>
              <v:rect id="shape_0" fillcolor="#626262" stroked="f" o:allowincell="f" style="position:absolute;margin-left:0pt;margin-top:-0.65pt;width:468pt;height:0.55pt;mso-wrap-style:none;v-text-anchor:middle;mso-position-vertical:top">
                <v:fill o:detectmouseclick="t" type="solid" color2="#9d9d9d"/>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I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ONVEYANCE OF MORTGAGE LOAN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ORIGINAL ISSUANCE OF CERTIFICATES</w:t>
      </w:r>
    </w:p>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3600"/>
        <w:gridCol w:w="6336"/>
      </w:tblGrid>
      <w:tr>
        <w:trPr/>
        <w:tc>
          <w:tcPr>
            <w:tcW w:w="3600"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1  </w:t>
            </w:r>
          </w:p>
        </w:tc>
        <w:tc>
          <w:tcPr>
            <w:tcW w:w="633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nveyance of Mortgage Loa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concurrently with the execution and delivery hereof, does hereby transfer, assign, set over and otherwise convey in trust to the Trustee without recourse for the benefit of the Certificateholders all the right, title and interest of the Depositor, including any security interest therein for the benefit of the Depositor, in and to (i) each Mortgage Loan identified on the Mortgage Loan Schedule, including the related Cut-off Date Principal Balance, all interest accruing thereon on and after the Cut-off Date and all collections in respect of interest and principal due after the Cut-off Date; (ii) property which secured each such Mortgage Loan and which has been acquired by foreclosure or deed in lieu of foreclosure; (iii) its interest in any insurance policies in respect of the Mortgage Loans; (iv) the rights of the Depositor under the Master Agreement (as assigned to the Depositor pursuant to the terms of the Assignment Agreement), (v) the right to receive any amounts payable under the Basis Risk Cap Agreement and the Interest Rate Swap Agreement, (vi) payments made to the Cap Trustee by the Interest Rate Cap Provider and the Cap Account, (vii) all other assets included or to be included in the Trust Fund and (viii) all proceeds of any of the foregoing. Such assignment includes all interest and principal due and collected by the Depositor or the Servicer after the Cut-off Date with respect to the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connection with such transfer and assignment, the Depositor, does hereby deliver to, and deposit with, the Trustee (or the Custodian on behalf of the Trustee), the following documents or instruments with respect to each Mortgage Loan so transferred and assigned (with respect to each Mortgage Loan, a “Mortgage Fi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original Mortgage Note including any riders thereto, endorsed either (A) in blank, in which case the Trustee shall cause the endorsement to be completed or (B) in the following form: “Pay to the order of Deutsche Bank National Trust Company, as Trustee, without recourse” or with respect to any lost Mortgage Note, an original Lost Note Affidavit stating that the original mortgage note was lost, misplaced or destroyed, together with a copy of the related mortgage note; provided, however, that such substitutions of Lost Note Affidavits for original Mortgage Notes may occur only with respect to Mortgage Loans, the aggregate Cut-off Date Principal Balance of which is less than or equal to 1.00% of the Pool Balance as of the Cut-off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upon return from the applicable public recording office, the original Mortgage (noting the presence of the MIN of the Mortgage Loan and language indicating that the Mortgage Loan is a MOM Loan if the Mortgage Loan is a MOM Loan), with evidence of recording thereon, and the original recorded power of attorney, if the Mortgage was executed pursuant to a power of attorney, with evidence of recording thereon or, if such Mortgage or power of attorney has been submitted for recording but has not been returned from the applicable public recording office, has been lost or is not otherwise available, a copy of such Mortgage or power of attorney, as the case may be, certified to be a true and complete copy of the original submitted for recor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unless the Mortgage Loan is registered on the MERS® System, an original Assignment, in form and substance acceptable for recording. The Mortgage shall be assigned either (A) in blank or (B) to “Deutsche Bank National Trust Company, as Trustee, without recour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v)</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 xml:space="preserve">an original of any intervening assignment of Mortgage showing a complete chain of assignments (or to MERS if the Mortgage Loan is registered on the MERS® System and noting the presence of MI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upon return from the applicable public recording office, the original or a certified copy of the lender’s title insurance policy;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original or copies of each assumption, modification, written assurance or substitution agreement, if a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herewith also delivers to the Trustee an executed copy of the Assignment Agreement and the Master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f any of the documents referred to in Section 2.01(iii) or (iv) above has as of the Closing Date been submitted for recording but either (x) has not been returned from the applicable public recording office or (y) has been lost or such public recording office has retained the original of such document, the obligations of the Depositor to deliver such documents shall be deemed to be satisfied upon (1) delivery to the Trustee (or the Custodian on behalf of the Trustee) no later than the Closing Date, of a copy of each such document certified by the Originator in the case of (x) above or the applicable public recording office in the case of (y) above to be a true and complete copy of the original that was submitted for recording and (2) if such copy is certified by the Originator, delivery to the Trustee (or the Custodian on behalf of the Trustee) promptly upon receipt thereof of either the original or a copy of such document certified by the applicable public recording office to be a true and complete copy of the original. The Servicer or the Depositor shall deliver or cause to be delivered to the Trustee (or the Custodian on behalf of the Trustee) promptly upon receipt thereof any other documents constituting a part of a Mortgage File received with respect to any Mortgage Loan, including, but not limited to, any original documents evidencing an assumption or modification of any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Upon discovery or receipt of notice of any materially defective document in, or that a document is missing from, a Mortgage File, the Trustee (or the Custodian on behalf of the Trustee) shall enforce the obligations of the Originator under the Master Agreement to cure such defect or deliver such missing document to the Trustee (or the Custodian on behalf of the Trustee) within 90 days. If the Originator does not cure such defect or deliver such missing document within such time period, the Trustee shall use commercially reasonable efforts to enforce the obligations of the Originator to either repurchase or substitute for such Mortgage Loan in accordance with Section 2.03; provided, however, that the Trustee shall not be under any obligation to take any action pursuant to this paragraph unless directed by the Depositor and provided, further, the Depositor hereby agrees to assist the Trustee in enforcing any obligations of the Originator to repurchase or substitute for a Mortgage Loan which has breached a representation or warranty under the Assignment Agreement. In connection with the foregoing, it is understood that the Trustee shall have no duty to discover any such defects except in the course of performing its review of the Mortgage Files to the extent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xcept with respect to any Mortgage Loan for which MERS is identified on the Mortgage, the Trustee (upon receipt of notice from the Custodian) shall enforce the obligations of the Originator under the Master Agreement to cause the Assignments which were delivered in blank to be completed and to record all Assignments referred to in Section 2.01(iii) hereof and, to the extent necessary, in Section 2.01(iv) hereof. The Trustee shall enforce the obligations of the Originator under the Master Agreement to deliver such assignments for recording within 180 days of the Closing Date. In the event that any such Assignment is lost or returned unrecorded because of a defect therein, the Trustee shall enforce the obligations of the Originator under the Master Agreement to promptly have a substitute Assignment prepared or have such defect cured, as the case may be, and thereafter cause each such Assignment to be duly recor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twithstanding the foregoing, for administrative convenience and facilitation of servicing and to reduce closing costs, the Assignments shall not be required to be submitted for recording (except with respect to any Mortgage Loan located in Maryland) unless the Trustee and the Depositor receive notice that such failure to record would result in a withdrawal or a downgrading by any Rating Agency of the rating on any Class of Certificates; provided, however, each Assignment, except with respect to any Mortgage Loan for which MERS is identified on the Mortgage, shall be submitted for recording in the manner described above, at no expense to the Trust Fund or Trustee, upon the earliest to occur of: (i) reasonable direction by the Holders of Certificates entitled to at least 25% of the Voting Rights, (ii) the occurrence of a Servicer Event of Termination, (iii) the occurrence of a bankruptcy, insolvency or foreclosure relating to the Seller, (iv) the occurrence of a servicing transfer as described in Section 7.02 hereof, (v) upon receipt of notice from the Servicer, the occurrence of a bankruptcy, insolvency or foreclosure relating to the Mortgagor under the related Mortgage and (vi) upon receipt of notice from the Servicer, any Mortgage Loan that is 90 days or more Delinquent. In the event of (i) through (vi) set forth in the immediately preceding sentence, the Trustee shall enforce the obligations of the Originator to deliver such Assignments for recording as provided above, promptly and in any event within 30 days following receipt of notice by the Originator. Notwithstanding the foregoing, if the Originator fails to pay the cost of recording the Assignments, such expense will be paid by the Trustee shall be reimbursed for such expenses by the Trust. In the event an Assignment is not recorded, neither the Trustee nor the Servicer will have any liability for its failure to act on notices that were not received and would have been had such Assignment been recorded, except, in the case of the Trustee, with respect to Mortgage Loans that are subject to provisions (i) through (vi) set forth in this paragraph, if the Trustee shall have failed to timely request the Originator to cause such Assignments to be recor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Servicer shall forward to the Custodian original documents evidencing an assumption, modification, consolidation or extension of any Mortgage Loan entered into in accordance with this Agreement within two weeks of their execution; provided, however, that the Servicer shall provide the Custodian with a certified true copy of any such document submitted for recordation within two weeks of its execution, and shall provide the original of any document submitted for recordation or a copy of such document certified by the appropriate public recording office to be a true and complete copy of the original within 365 days of its submission for recordation. In the event that the Servicer cannot provide a copy of such document certified by the public recording office within such 365 day period, the Servicer shall deliver to the Custodian, within such 365 day period, an Officers’ Certificate of the Servicer which shall (A) identify the recorded document, (B) state that the recorded document has not been delivered to the Custodian due solely to a delay caused by the public recording office, (C) state the amount of time generally required by the applicable recording office to record and return a document submitted for recordation, if known and (D) specify the date the applicable recorded document is expected to be delivered to the Custodian, and, upon receipt of a copy of such document certified by the public recording office, the Servicer shall immediately deliver such document to the Custodian. In the event the appropriate public recording office will not certify as to the accuracy of such document, the Servicer shall deliver a copy of such document certified by an officer of the Servicer to be a true and complete copy of the original to the Custodi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parties hereto understand and agree that it is not intended that any Mortgage Loan be included in the Trust that is a “High-Cost Home Loan” as defined by the Homeownership and Equity Protection Act of 1994 or any other applicable predatory or abusive lending laws.</w:t>
      </w:r>
    </w:p>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3240"/>
        <w:gridCol w:w="6696"/>
      </w:tblGrid>
      <w:tr>
        <w:trPr/>
        <w:tc>
          <w:tcPr>
            <w:tcW w:w="3240"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2  </w:t>
            </w:r>
          </w:p>
        </w:tc>
        <w:tc>
          <w:tcPr>
            <w:tcW w:w="669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cceptance by Trust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Subject to the provisions of Section 2.01 and subject to the review described below and any exceptions noted on the exception report described in the next paragraph below, the Trustee acknowledges receipt (or receipt by the Custodian on behalf of the Trustee) of the documents referred to in Section 2.01 above and all other assets included in the definition of “Trust Fund” and declares that it holds and will hold such documents and the other documents delivered to it constituting a Mortgage File, and that it holds or will hold all such assets and such other assets included in the definition of “Trust Fund” in trust for the exclusive use and benefit of all present and future Certificateh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agrees to execute and deliver to the Depositor and the Servicer on or prior to the Closing Date an acknowledgment of receipt of the related original Mortgage Note for each Mortgage Loan (with any exceptions noted), substantially in the form attached as Exhibit F-3 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or the Custodian on behalf of the Trustee) agrees, for the benefit of the Certificateholders, to review, or that it has reviewed pursuant to Section 2.01 (or to cause the Custodian to review or that it has caused the Custodian to have reviewed) each Mortgage File on or prior to the Closing Date, with respect to each Mortgage Loan (or, with respect to any document delivered after the Startup Day, within 45 days of receipt and with respect to any Qualified Substitute Mortgage Loan, within 45 days after the assignment thereof). The Trustee further agrees, for the benefit of the Certificateholders, to certify to the Depositor and the Servicer in substantially the form attached hereto as Exhibit F-1, within 45 days after the Closing Date, with respect to each Mortgage Loan (or, with respect to any document delivered after the Startup Day, within 45 days of receipt and with respect to any Qualified Substitute Mortgage, within 45 days after the assignment thereof) that, as to each Mortgage Loan listed in the Mortgage Loan Schedule (other than any Mortgage Loan paid in full or any Mortgage Loan specifically identified in the exception report annexed thereto as not being covered by such certification), (i) all documents required to be delivered to it pursuant to Section 2.01 of this Agreement are in its possession, (ii) such documents have been reviewed by it and have not been mutilated, damaged or torn and appear on their face to relate to such Mortgage Loan and (iii) based on its examination and only as to the foregoing, the information set forth in the Mortgage Loan Schedule that corresponds to items (1) and (3) of the Mortgage Loan Schedule accurately reflects information set forth in the Mortgage File. It is herein acknowledged that, in conducting such review, the Trustee (or the Custodian, as applicable) is under no duty or obligation to inspect, review or examine any such documents, instruments, certificates or other papers to determine that they are genuine, legally enforceable, valid or binding or appropriate for the represented purpose or that they have actually been recorded or that they are other than what they purport to be on their fa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Prior to the first anniversary date of this Agreement the Trustee shall deliver (or cause the Custodian to deliver) to the Depositor and the Servicer a final certification in the form annexed hereto as Exhibit F-2 (or, in the case of the Custodian, Exhibit 2 to the Custodial Agreement), with any applicable exceptions noted there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f in the process of reviewing the Mortgage Files and making or preparing, as the case may be, the certifications referred to above, the Trustee (or the Custodian, as applicable) finds any document or documents constituting a part of a Mortgage File to be missing or not to conform with respect to any characteristics which are within the scope of the Trustee’s (or the Custodian’s, as applicable) review as provided herein, at the conclusion of its review, the Trustee (or the Custodian on behalf of the Trustee) shall so notify the Seller, the Depositor, the Originator and the Servicer. In addition, upon the discovery by the Depositor or the Servicer (or upon receipt by the Trustee of written notification of such breach) of a breach of any of the representations and warranties made by the Originator in the Master Agreement or the Seller in the Assignment Agreement in respect of any Mortgage Loan which materially adversely affects such Mortgage Loan or the interests of the Certificateholders in such Mortgage Loan, the party discovering such breach shall give prompt written notice to the other parties to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and the Trustee intend that the assignment and transfer herein contemplated constitute a sale of the Mortgage Loans, the related Mortgage Notes and the related documents, conveying good title thereto free and clear of any liens and encumbrances, from the Depositor to the Trustee in trust for the benefit of the Certificateholders and that such property not be part of the Depositor’s estate or property of the Depositor in the event of any insolvency by the Depositor. In the event that such conveyance is deemed to be, or to be made as security for, a loan, the parties intend that the Depositor shall be deemed to have granted and does hereby grant to the Trustee a first priority perfected security interest in all of the Depositor’s right, title and interest in and to the Mortgage Loans, the related Mortgage Notes and the related documents, and that this Agreement shall constitute a security agreement under applicable la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is hereby authorized and directed by the Depositor to execute and deliver the Transaction Addendum Soundview 2006-WF2 to the Master Consulting Agreement with the Credit Risk Manager.</w:t>
      </w:r>
    </w:p>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3240"/>
        <w:gridCol w:w="6696"/>
      </w:tblGrid>
      <w:tr>
        <w:trPr/>
        <w:tc>
          <w:tcPr>
            <w:tcW w:w="3240"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3  </w:t>
            </w:r>
          </w:p>
        </w:tc>
        <w:tc>
          <w:tcPr>
            <w:tcW w:w="669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purchase or Substitution of Mortgage Loans by the Originator or the Sell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Upon discovery or receipt of written notice from the Custodian of any materially defective document in, or that a document is missing from, a Mortgage File or of the breach by the Originator or the Seller, as applicable, of any representation, warranty or covenant under the Master Agreement or the Assignment Agreement, as applicable, in respect of any Mortgage Loan which materially adversely affects the value of such Mortgage Loan or the interest therein of the Certificateholders, the Trustee shall request that the Originator deliver such missing document or that the Originator or the Seller cure such defect or breach within 90 days from the date the Originator or the Seller was notified of such missing document, defect or breach, and if the Originator or the Seller does not deliver such missing document or cure such defect or breach in all material respects during such period, the Trustee shall enforce (in the manner set forth in Section 2.01) the Originator’s obligation under the Master Agreement or the Assignment Agreement or the Seller’s obligation under the Assignment Agreement and notify the Originator or the Seller, as applicable, of its obligation to repurchase such Mortgage Loan from the Trust Fund at the Purchase Price on or prior to the Determination Date following the expiration of such 90 day period (subject to Section 2.03(e)). The Purchase Price for the repurchased Mortgage Loan shall be remitted to the Servicer for deposit in the Collection Account, and the Trustee, (or the Custodian on behalf of the Trustee), upon receipt of written certification from the Servicer of such deposit, shall release to the Originator or the Seller, as applicable, the related Mortgage File and the Trustee shall execute and deliver such instruments of transfer or assignment, in each case without recourse, as the Originator or the Seller, as applicable, shall furnish to it and as shall be necessary to vest in the Originator or Seller, as applicable, any Mortgage Loan released pursuant hereto and the Trustee and the Custodian shall have no further responsibility with regard to such Mortgage File (it being understood that the Trustee shall have no responsibility for determining the sufficiency of such assignment for its intended purpose). In lieu of repurchasing any such Mortgage Loan as provided above, the Originator or the Seller, as applicable, may cause such Mortgage Loan to be removed from the Trust Fund (in which case it shall become a Deleted Mortgage Loan) and substitute one or more Qualified Substitute Mortgage Loans in the manner and subject to the limitations set forth in Section 2.03(d); provided, however, the Seller may not substitute for any Mortgage Loan which breaches a representation or warranty regarding abusive or predatory lending laws. In furtherance of the foregoing, if the Originator or the Seller, as applicable, is not a member of MERS and repurchases a Mortgage Loan which is registered on the MERS® System, the Originator or the Seller, as applicable, at its own expense and without any right of reimbursement, shall cause MERS to execute and deliver an assignment of the Mortgage in recordable form to transfer the Mortgage from MERS to the Originator or the Seller, as applicable, and shall cause such Mortgage to be removed from registration on the MERS® System in accordance with MERS’ rules and regulations. It is understood and agreed that the obligation of the Originator or the Seller, as applicable, to cure or to repurchase (or to substitute for) any Mortgage Loan as to which a document is missing, a material defect in a constituent document exists or as to which such a breach has occurred and is continuing shall constitute the sole remedy against the Originator or the Seller, as applicable, respecting such omission, defect or breach available to the Trustee on behalf of the Certificateh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ithin 90 days of the earlier of discovery by the Depositor or receipt of notice by the Depositor of the breach of any representation, warranty or covenant of the Depositor set forth in Section 2.06, which materially and adversely affects the interests of the Certificateholders in any Mortgage Loan, the Depositor shall cure such breach in all material respec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Within 90 days of the earlier of discovery by the Servicer or receipt of notice by the Servicer of the breach of any representation, warranty or covenant of the Servicer set forth in Section 2.05 which materially and adversely affects the interests of the Certificateholders in any Mortgage Loan, the Servicer shall cure such breach in all material respec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Any substitution of Qualified Substitute Mortgage Loans for Deleted Mortgage Loans made pursuant to Section 2.03(a) must be effected prior to the last Business Day that is within two years after the Closing Date. As to any Deleted Mortgage Loan for which the Originator or the Seller, as applicable, substitutes a Qualified Substitute Mortgage Loan or Loans, such substitution shall be effected by the Originator or the Seller, as applicable, delivering to the Trustee, (or the Custodian on behalf of the Trustee), for such Qualified Substitute Mortgage Loan or Loans, the Mortgage Note, the Mortgage and the Assignment to the Trustee, and such other documents and agreements, with all necessary endorsements thereon, as are required by Section 2.01, together with an Officers’ Certificate providing that each such Qualified Substitute Mortgage Loan satisfies the definition thereof and specifying the Substitution Adjustment (as described below), if any, in connection with such substitution. The Trustee (or the Custodian on behalf of the Trustee), shall acknowledge receipt for such Qualified Substitute Mortgage Loan or Loans and, within 45 days thereafter, shall review such documents as specified in Section 2.02 and deliver to the Depositor and the Servicer, with respect to such Qualified Substitute Mortgage Loan or Loans, a certification substantially in the form attached hereto as Exhibit F-1, with any applicable exceptions noted thereon. Within one year of the date of substitution, the Trustee (or the Custodian on behalf of the Trustee) shall deliver to the Depositor and the Servicer a certification substantially in the form of Exhibit F-2 hereto with respect to such Qualified Substitute Mortgage Loan or Loans, with any applicable exceptions noted thereon. Monthly Payments due with respect to Qualified Substitute Mortgage Loans in the month of substitution are not part of the Trust Fund and will be retained by the Originator or the Seller, as applicable. For the month of substitution, distributions to Certificateholders will reflect the collections and recoveries in respect of such Deleted Mortgage Loan in the Due Period preceding the month of substitution and the Originator or the Seller, as applicable, shall thereafter be entitled to retain all amounts subsequently received in respect of such Deleted Mortgage Loan. The Depositor shall give or cause to be given written notice to the Trustee, who shall forward such notice to the Certificateholders, that such substitution has taken place, shall amend the Mortgage Loan Schedule to reflect the removal of such Deleted Mortgage Loan from the terms of this Agreement and the substitution of the Qualified Substitute Mortgage Loan or Loans and shall deliver a copy of such amended Mortgage Loan Schedule to the Trustee and the Custodian. Upon such substitution by the Originator or the Seller, as applicable, such Qualified Substitute Mortgage Loan or Loans shall constitute part of the Mortgage Pool and shall be subject in all respects to the terms of this Agreement and the Assignment Agreement, including all applicable representations and warranties thereof included in the Assignment Agreement as of the date of substitu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or any month in which the Originator or the Seller, as applicable, substitutes one or more Qualified Substitute Mortgage Loans for one or more Deleted Mortgage Loans, the Servicer will determine the amount (the “Substitution Adjustment”), if any, by which the aggregate Purchase Price of all such Deleted Mortgage Loans exceeds the aggregate, as to each such Qualified Substitute Mortgage Loan, of the Stated Principal Balance thereof as of the date of substitution, together with one month’s interest on such Stated Principal Balance at the applicable Mortgage Rate. On the date of such substitution, the Originator or the Seller, as applicable, will deliver or cause to be delivered to the Servicer for deposit in the Collection Account an amount equal to the Substitution Adjustment, if any, and the Trustee, (or the Custodian on behalf of the Trustee), upon receipt of the related Qualified Substitute Mortgage Loan or Loans and certification by the Servicer of such deposit, shall release to the Originator or the Seller, as applicable, the related Mortgage File or Files and the Trustee shall execute and deliver such instruments of transfer or assignment, in each case without recourse, as the Originator or the Seller, as applicable, shall deliver to it and as shall be necessary to vest therein any Deleted Mortgage Loan released pursuant 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addition, pursuant to the terms of the Assignment Agreement, the Originator or the Seller, as applicable, shall obtain at its own expense and deliver to the Trustee an Opinion of Counsel to the effect that such substitution will not cause (a) any federal tax to be imposed on the Trust Fund, including without limitation, any federal tax imposed on “prohibited transactions” under Section 860F(a)(I) of the Code or on “contributions after the startup date” under Section 860G(d)(I) of the Code or (b) any REMIC to fail to qualify as a REMIC at any time that any Certificate is outstanding. If such Opinion of Counsel can not be delivered, then such substitution may only be effected at such time as the required Opinion of Counsel can be giv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Upon discovery by the Depositor, the Servicer or the Trustee that any Mortgage Loan does not constitute a “qualified mortgage” within the meaning of Section 860G(a)(3) of the Code, the party discovering such fact shall within two Business Days give written notice thereof to the other parties hereto. In connection therewith, the Originator or the Depositor, as the case may be, shall repurchase or, subject to the limitations set forth in Section 2.03(d), substitute one or more Qualified Substitute Mortgage Loans for the affected Mortgage Loan within 90 days of the earlier of discovery or receipt of such notice with respect to such affected Mortgage Loan. Such repurchase or substitution shall be made (i) by the Originator if the affected Mortgage Loan’s status as a non-qualified mortgage is or results from a breach of any representation, warranty or covenant made by the Originator under the Assignment Agreement or (ii) the Depositor, if the affected Mortgage Loan’s status as a non-qualified mortgage is a breach of any representation or warranty of the Depositor set forth in Section 2.06, or if its status as a non-qualified mortgage is a breach of no representation or warranty. Any such repurchase or substitution shall be made in the same manner as set forth in Section 2.03(a) or 2.03(d), if made by the Originator, or Section 2.03(b), if made by the Depositor. The Trustee shall reconvey to the Depositor or the Originator, as the case may be, the Mortgage Loan to be released pursuant hereto in the same manner, and on the same terms and conditions, as it would a Mortgage Loan repurchased for breach of a representation or warran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Upon discovery or receipt of written notice of a breach by the Seller of any representation, warranty or covenant made by the Seller under the Assignment Agreement in respect of any Mortgage Loan which materially adversely affects the value of such Mortgage Loan or the interest therein of the Certificateholders, and if either (i) such Mortgage Loan is not in breach of any representation, warranty or covenant of the Originator or (ii) the Originator has failed to remedy such representation, warranty or covenant with respect to such Mortgage Loan, then the Trustee shall enforce the obligation of the Seller to remedy such breach, to the extent provided in the Assignment Agreement, in the manner and within the time periods set forth in the Assignment Agreement.</w:t>
      </w:r>
    </w:p>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3600"/>
        <w:gridCol w:w="6336"/>
      </w:tblGrid>
      <w:tr>
        <w:trPr/>
        <w:tc>
          <w:tcPr>
            <w:tcW w:w="3600"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4  </w:t>
            </w:r>
          </w:p>
        </w:tc>
        <w:tc>
          <w:tcPr>
            <w:tcW w:w="633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r>
    </w:tbl>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3600"/>
        <w:gridCol w:w="6336"/>
      </w:tblGrid>
      <w:tr>
        <w:trPr/>
        <w:tc>
          <w:tcPr>
            <w:tcW w:w="3600"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5  </w:t>
            </w:r>
          </w:p>
        </w:tc>
        <w:tc>
          <w:tcPr>
            <w:tcW w:w="633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presentations, Warranties and Covenants of the Servic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Servicer hereby represents, warrants and covenants to the Trustee, for the benefit of each of the Trustee, the Certificateholders and to the Depositor that as of the Closing Date or as of such date specifically provided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Servicer is a national banking association duly formed, validly existing and in good standing under the laws of the United States of America and is duly authorized and qualified to transact any and all business contemplated by this Agreement to be conducted by the Servicer in any state in which a Mortgaged Property is located or is otherwise not required under applicable law to effect such qualification and, in any event, is in compliance with the doing business laws of any such State, to the extent necessary to ensure its ability to enforce each Mortgage Loan and to service the Mortgage Loans in accordance with the terms of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 xml:space="preserve">The Servicer has the full power and authority to conduct its business as presently conducted by it and to execute, deliver and perform, and to enter into and consummate, all transactions contemplated by this Agreement. The Servicer has duly authorized the execution, delivery and performance of this Agreement, has duly executed and delivered this Agreement, and this Agreement, assuming due authorization, execution and delivery by the Depositor and the Trustee, constitutes a legal, valid and binding obligation of the Servicer, enforceable against it in accordance with its terms except as the enforceability thereof may be limited by bankruptcy, insolvency, reorganization or similar laws affecting the enforcement of creditors’ rights generally and by general principles of equit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execution and delivery of this Agreement by the Servicer, the servicing of the Mortgage Loans by the Servicer hereunder, the consummation by the Servicer of any other of the transactions herein contemplated, and the fulfillment of or compliance with the terms hereof are in the ordinary course of business of the Servicer and will not (A) result in a breach of any term or provision of the charter of by-laws of the Servicer or (B) conflict with, result in a breach, violation or acceleration of, or result in a default under, the terms of any other material agreement or instrument to which the Servicer is a party or by which it may be bound, or any statute, order or regulation applicable to the Servicer of any court, regulatory body, administrative agency or governmental body having jurisdiction over the Servicer; and the Servicer is not a party to, bound by, or in breach or violation of any indenture or other agreement or instrument, or subject to or in violation of any statute, order or regulation of any court, regulatory body, administrative agency or governmental body having jurisdiction over it, which materially and adversely affects or, to the Servicer’s knowledge, would in the future materially and adversely affect, (x) the ability of the Servicer to perform its obligations under this Agreement, (y) the business, operations, financial condition, properties or assets of the Servicer taken as a whole or (z) the legality, validity or enforceability of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v)</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 xml:space="preserve">The Servicer is a HUD approved mortgagee pursuant to Section 203 and Section 211 of the National Housing Act. No event has occurred, including but not limited to a change in insurance coverage, that would make the Servicer unable to comply with HUD eligibility requirements or that would require notification to HU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Servicer does not believe, nor does it have any reason or cause to believe, that it cannot perform each and every covenant made by it and contained in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No litigation is pending against the Servicer that would materially and adversely affect the execution, delivery or enforceability of this Agreement or the ability of the Servicer to service the Mortgage Loans or to perform any of its other obligations hereunder in accordance with the terms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i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re are no actions or proceedings against, or investigations known to it of, the Servicer before any court, administrative or other tribunal (A) that might prohibit its entering into this Agreement, (B) seeking to prevent the consummation of the transactions contemplated by this Agreement or (C) that might prohibit or materially and adversely affect the performance by the Servicer of its obligations under, or the validity or enforceability of,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ii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No consent, approval, authorization or order of any court or governmental agency or body is required for the execution, delivery and performance by the Servicer of, or compliance by the Servicer with, this Agreement or the consummation by it of the transactions contemplated by this Agreement, except for such consents, approvals, authorizations or orders, if any, that have been obtained prior to the Closing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x)</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reserved];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x)</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Neither this Agreement nor any information, certificate of an officer, statement furnished in writing or report delivered to the Trustee by the Servicer in connection with the transactions contemplated hereby contains or will contain any untrue statement of a material f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t is understood and agreed that the representations, warranties and covenants set forth in this Section 2.05 shall survive delivery of the Mortgage Files to the Trustee (or the Custodian on behalf of the Trustee) and shall inure to the benefit of the Trustee, the Depositor and the Certificateholders. Upon discovery by any of the Depositor, the Servicer or the Trustee of a breach of any of the foregoing representations, warranties and covenants which materially and adversely affects the value of any Mortgage Loan, Prepayment Charge or the interests therein of the Certificateholders, the party discovering such breach shall give prompt written notice (but in no event later than two Business Days following such discovery) to the Servicer and the Trustee. The foregoing shall not, however, limit any remedies available to the Certificateholders, the Depositor or the Trustee on behalf of the Certificateholders, pursuant to the Master Agreement respecting a breach of the representations, warranties and covenants of the Originator.</w:t>
      </w:r>
    </w:p>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3600"/>
        <w:gridCol w:w="6336"/>
      </w:tblGrid>
      <w:tr>
        <w:trPr/>
        <w:tc>
          <w:tcPr>
            <w:tcW w:w="3600"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6  </w:t>
            </w:r>
          </w:p>
        </w:tc>
        <w:tc>
          <w:tcPr>
            <w:tcW w:w="633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presentations and Warranties of the Deposito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represents and warrants to the Trust, the Servicer and the Trustee on behalf of the Certificateholders as follo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is agreement constitutes a legal, valid and binding obligation of the Depositor, enforceable against the Depositor in accordance with its terms, except as enforceability may be limited by applicable bankruptcy, insolvency, reorganization, moratorium or other similar laws now or hereafter in effect affecting the enforcement of creditors’ rights in general and except as such enforceability may be limited by general principles of equity (whether considered in a proceeding at law or in equ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 Immediately prior to the sale and assignment by the Depositor to the Trustee on behalf of the Trust of each Mortgage Loan, the Depositor had good and marketable title to each Mortgage Loan (insofar as such title was conveyed to it by the Seller) subject to no prior lien, claim, participation interest, mortgage, security interest, pledge, charge or other encumbrance or other interest of any natu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As of the Closing Date, the Depositor has transferred all right, title and interest in the Mortgage Loans to the Trustee on behalf of the Tru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v)</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Depositor has not transferred the Mortgage Loans to the Trustee on behalf of the Trust with any intent to hinder, delay or defraud any of its credito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Depositor has been duly incorporated and is validly existing as a corporation in good standing under the laws of Delaware, with full corporate power and authority to own its assets and conduct its business as presently being conduc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Depositor is not in violation of its articles of incorporation or by-laws or in default in the performance or observance of any material obligation, agreement, covenant or condition contained in any contract, indenture, mortgage, loan agreement, note, lease or other instrument to which the Depositor is a party or by which it or its properties may be bound, which default might result in any material adverse changes in the financial condition, earnings, affairs or business of the Depositor or which might materially and adversely affect the properties or assets, taken as a whole, of the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i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execution, delivery and performance of this Agreement by the Depositor, and the consummation of the transactions contemplated thereby, do not and will not result in a material breach or violation of any of the terms or provisions of, or, to the knowledge of the Depositor, constitute a default under, any indenture, mortgage, deed of trust, loan agreement or other agreement or instrument to which the Depositor is a party or by which the Depositor is bound or to which any of the property or assets of the Depositor is subject, nor will such actions result in any violation of the provisions of the articles of incorporation or by-laws of the Depositor or, to the best of the Depositor’s knowledge without independent investigation, any statute or any order, rule or regulation of any court or governmental agency or body having jurisdiction over the Depositor or any of its properties or assets (except for such conflicts, breaches, violations and defaults as would not have a material adverse effect on the ability of the Depositor to perform its obligations under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iii)</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o the best of the Depositor’s knowledge without any independent investigation, no consent, approval, authorization, order, registration or qualification of or with any court or governmental agency or body of the United States or any other jurisdiction is required for the issuance of the Certificates, or the consummation by the Depositor of the other transactions contemplated by this Agreement, except such consents, approvals, authorizations, registrations or qualifications as (a) may be required under State securities or Blue Sky laws, (b) have been previously obtained or (c) the failure of which to obtain would not have a material adverse effect on the performance by the Depositor of its obligations under, or the validity or enforceability of, this Agreement;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x)</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re are no actions, proceedings or investigations pending before or, to the Depositor’s knowledge, threatened by any court, administrative agency or other tribunal to which the Depositor is a party or of which any of its properties is the subject: (a) which if determined adversely to the Depositor would have a material adverse effect on the business, results of operations or financial condition of the Depositor; (b) asserting the invalidity of this Agreement or the Certificates; (c) seeking to prevent the issuance of the Certificates or the consummation by the Depositor of any of the transactions contemplated by this Agreement, as the case may be; or (d) which might materially and adversely affect the performance by the Depositor of its obligations under, or the validity or enforceability of,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x)</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beneficial owner of the payments made under the Interest Rate Swap Agreement, the Interest Rate Cap Agreement or the Basis Risk Cap Agreement is either (i) a “U.S. person” (as that term is used in section 1.1441-4(a)(3)(ii) of United States Treasury Regulations) for United States federal income tax purposes and an “Exempt recipient” within the meaning of section 1.6049-4(c)(1)(ii) of United States Treasury Regulations, or (ii) a "non-U.S. branch of a foreign person" as that term is used in section 1.1441-4(a)(3)(ii) of the United States Treasury Regulations (the "Regulations") for United States federal income tax purposes, and it is a "foreign person" as that term is used in section 1.6041-4(a)(4) of the Regulations for United States federal income tax purposes. The Depositor understands that both the Trust and the Trustee are relying on this information in connection with the execution of the Interest Rate Swap Agreement, the Interest Rate Cap Agreement and the Basis Risk Cap Agreement.</w:t>
      </w:r>
    </w:p>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3600"/>
        <w:gridCol w:w="6336"/>
      </w:tblGrid>
      <w:tr>
        <w:trPr/>
        <w:tc>
          <w:tcPr>
            <w:tcW w:w="3600"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7  </w:t>
            </w:r>
          </w:p>
        </w:tc>
        <w:tc>
          <w:tcPr>
            <w:tcW w:w="633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ssuance of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acknowledges the assignment to it of the Mortgage Loans and the delivery to it of the Mortgage Files, subject to the provisions of Sections 2.01 and 2.02, together with the assignment to it of all other assets included in the Trust Fund, receipt of which is hereby acknowledged. Concurrently with such assignment and delivery and in exchange therefor, the Trustee, pursuant to the written request of the Depositor executed by an officer of the Depositor, has executed, authenticated and delivered to or upon the order of the Depositor, the Certificates in authorized denominations. The interests evidenced by the Certificates constitute the entire beneficial ownership interest in the Trust Fund.</w:t>
      </w:r>
    </w:p>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3600"/>
        <w:gridCol w:w="6336"/>
      </w:tblGrid>
      <w:tr>
        <w:trPr/>
        <w:tc>
          <w:tcPr>
            <w:tcW w:w="3600"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8  </w:t>
            </w:r>
          </w:p>
        </w:tc>
        <w:tc>
          <w:tcPr>
            <w:tcW w:w="633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ation to Enter into Basis Risk Cap Agrement, Interest Rate Cap Agreement and Interest Rate Swap Agreem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Trustee is hereby directed to execute and deliver the Basis Risk Cap Agreement on behalf of Party B (as defined therein) and to exercise the rights, perform the obligations, and make the representations of Party B thereunder, solely in its capacity as Trustee on behalf of Party B (as defined therein) and not in its individual capacity. The Servicer, the Depositor and the Certificateholders (by acceptance of their Certificates) acknowledge and agree that (i) the Trustee shall execute and deliver the Basis Risk Cap Agreement on behalf of Party B (as defined therein), (ii) the Trustee shall exercise the rights, perform the obligations, and make the representations of Party B thereunder, solely in its capacity as Trustee on behalf of Party B (as defined therein) and not in its individual capacity, and (iii) the Trustee shall be entitled to exercise the rights and obligated to perform the obligations of Party B under the Basis Risk Cap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Trustee (in its capacity as Cap Trustee) is hereby directed to execute and deliver the Interest Rate Cap Agreement on behalf of Party B (as defined therein) and to exercise the rights, perform the obligations, and make the representations of Party B thereunder, solely in its capacity as Cap Trustee on behalf of Party B (as defined therein) and not in its individual capacity. The Servicer, the Depositor and the Certificateholders (by acceptance of their Certificates) acknowledge and agree that (i) the Trustee (in its capacity as Cap Trustee) shall execute and deliver the Interest Rate Cap Agreement on behalf of Party B (as defined therein), (ii) the Trustee (in its capacity as Cap Trustee) shall exercise the rights, perform the obligations, and make the representations of Party B thereunder, solely in its capacity as Cap Trustee on behalf of Party B (as defined therein) and not in its individual capacity, and (iii) the Trustee (in its capacity as Cap Trustee) shall be entitled to exercise the rights and obligated to perform the obligations of Party B under the Interest Rate Cap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Trustee (in its capacity as Supplemental Interest Trust Trustee) is hereby directed to execute and deliver the Interest Rate Swap Agreement on behalf of Party B (as defined therein) and to exercise the rights, perform the obligations, and make the representations of Party B thereunder, solely in its capacity as Supplemental Interest Trust Trustee on behalf of Party B (as defined therein) and not in its individual capacity. The Servicer, the Depositor and the Certificateholders (by acceptance of their Certificates) acknowledge and agree that (i) the Trustee (in its capacity as Supplemental Interest Trust Trustee) shall execute and deliver the Interest Rate Swap Agreement on behalf of Party B (as defined therein), (ii) the Trustee (in its capacity as Supplemental Interest Trust Trustee) shall exercise the rights, perform the obligations, and make the representations of Party B thereunder, solely in its capacity as Supplemental Interest Trust Trustee on behalf of Party B (as defined therein) and not in its individual capacity, and (iii) the Trustee (in its capacity as Supplemental Interest Trust Trustee) shall be entitled to exercise the rights and obligated to perform the obligations of Party B under the Interest Rate Swap Agreement</w:t>
      </w:r>
    </w:p>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3600"/>
        <w:gridCol w:w="6336"/>
      </w:tblGrid>
      <w:tr>
        <w:trPr/>
        <w:tc>
          <w:tcPr>
            <w:tcW w:w="3600"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9  </w:t>
            </w:r>
          </w:p>
        </w:tc>
        <w:tc>
          <w:tcPr>
            <w:tcW w:w="633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nveyance of REMIC Regular Interests and Acceptance of REMIC 1, REMIC 2, REMIC 3, REMIC 4, REMIC 5 and REMIC 6 by the Trustee; Issuance of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Depositor, concurrently with the execution and delivery hereof, does hereby transfer, assign, set over and otherwise convey in trust to the Trustee without recourse all the right, title and interest of the Depositor in and to the assets described in the definition of REMIC 1 for the benefit of the holders of the REMIC 1 Regular Interests (which are uncertificated) and the Class R Certificates (in respect of the Class R-1 Interest). The Trustee acknowledges receipt of the assets described in the definition of REMIC 1 and declares that it holds and will hold the same in trust for the exclusive use and benefit of the holders of the REMIC 1 Regular Interests and the Class R Certificates (in respect of the Class R-1 Interest). The interests evidenced by the Class R-1 Interest, together with the REMIC 1 Regular Interests, constitute the entire beneficial ownership interest in REMIC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Depositor, concurrently with the execution and delivery hereof, does hereby transfer, assign, set over and otherwise convey in trust to the Trustee without recourse all the right, title and interest of the Depositor in and to the REMIC 1 Regular Interests for the benefit of the holders of the REMIC 2 Regular Interests (which are uncertificated) and the Class R Certificates (in respect of the Class R-2 Interest). The Trustee acknowledges receipt of the REMIC 1 Regular Interests and declares that it holds and will hold the same in trust for the exclusive use and benefit of the holders of the REMIC 2 Regular Interests and the Class R Certificates (in respect of the Class R-2 Interest). The interests evidenced by the Class R-2 Interest, together with the REMIC 2 Regular Interests, constitute the entire beneficial ownership interest in REMIC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Depositor, concurrently with the execution and delivery hereof, does hereby transfer, assign, set over and otherwise convey in trust to the Trustee without recourse all the right, title and interest of the Depositor in and to the REMIC 2 Regular Interests (which are uncertificated) for the benefit of the Holders of the Regular Certificates (other than the Class C Certificates or the Class P Certificates), the Class C Interest, the Class P Interest, the Class IO Interest and the Class R Certificates (in respect of the Class R-3 Interest). The Trustee acknowledges receipt of the REMIC 3 Regular Interests and declares that it holds and will hold the same in trust for the exclusive use and benefit of the Holders of the Regular Certificates (other than the Class C Certificates or Class P Certificates), the Class C Interest, the Class P Interest, the Class IO Interest and the Class R Certificates (in respect of the Class R-3 Interest). The interests evidenced by the Class R-3 Interest, together with the Regular Certificates (other than the Class C Certificates or Class P Certificates), the Class C Interest, the Class P Interest and the Class IO Interest, constitute the entire beneficial ownership interest in REMIC 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Depositor, concurrently with the execution and delivery hereof, does hereby transfer, assign, set over and otherwise convey in trust to the Trustee without recourse all the right, title and interest of the Depositor in and to the Class C Interest (which is uncertificated) for the benefit of the Holders of the Class C Certificates and the Class R-X Certificates (in respect of the Class R-4 Interest). The Trustee acknowledges receipt of the Class C Interest and declares that it holds and will hold the same in trust for the exclusive use and benefit of the Holders of the Class C Certificates and the Class R-X Certificates (in respect of the Class R-4 Interest). The interests evidenced by the Class R-4 Interest, together with the Class C Certificates, constitute the entire beneficial ownership interest in REMIC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The Depositor, concurrently with the execution and delivery hereof, does hereby transfer, assign, set over and otherwise convey in trust to the Trustee without recourse all the right, title and interest of the Depositor in and to the Class P Interest (which is uncertificated) for the benefit of the Holders of the Class P Certificates and the Class R-X Certificates (in respect of the Class R-5 Interest). The Trustee acknowledges receipt of the Class P Interest and declares that it holds and will hold the same in trust for the exclusive use and benefit of the Holders of the Class P Certificates and the Class R-X Certificates (in respect of the Class R-5 Interest). The interests evidenced by the Class R-5 Interest, together with the Class P Certificates, constitute the entire beneficial ownership interest in REMIC 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 xml:space="preserve">The Depositor, concurrently with the execution and delivery hereof, does hereby transfer, assign, set over and otherwise convey in trust to the Trustee without recourse all the right, title and interest of the Depositor in and to the Class IO Interest (which is uncertificated) for the benefit of the Holders of the REMIC 6 Regular Interest SWAP IO and the Class R-X Certificates (in respect of the Class R-6 Interest). The Trustee acknowledges receipt of the Class IO Interest and declares that it holds and will hold the same in trust for the exclusive use and benefit of the Holders of the REMIC 6 Regular Interest SWAP IO and the Class R-X Certificates (in respect of the Class R-6 Interest). The interests evidenced by the Class R-6 Interest, together with the REMIC 6 Regular Interest SWAP IO, constitute the entire beneficial ownership interest in REMIC 6.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g)</w:t>
      </w:r>
      <w:r>
        <w:rPr>
          <w:rFonts w:eastAsia="Times New Roman" w:cs="Times New Roman" w:ascii="Times New Roman" w:hAnsi="Times New Roman"/>
          <w:color w:val="000000"/>
          <w:spacing w:val="180"/>
          <w:sz w:val="24"/>
          <w:szCs w:val="24"/>
        </w:rPr>
        <w:t>  </w:t>
      </w:r>
      <w:r>
        <w:rPr>
          <w:rFonts w:eastAsia="Times New Roman" w:cs="Times New Roman" w:ascii="Times New Roman" w:hAnsi="Times New Roman"/>
          <w:sz w:val="20"/>
          <w:szCs w:val="20"/>
        </w:rPr>
        <w:t>Concurrently with (i) the assignment and delivery to the Trustee of REMIC 1 and the acceptance by the Trustee thereof, pursuant to Section 2.01, Section 2.02 and subsection (a) hereof, (ii) the assignment and delivery to the Trustee of REMIC 2 (including the Residual Interest therein represented by the Class R-2 Interest) and the acceptance by the Trustee thereof, pursuant to subsection (b) hereof, (iii) the assignment and delivery to the Trustee of REMIC 3 (including the Residual Interest therein represented by the Class R-3 Interest) and the acceptance by the Trustee thereof, pursuant to subsection (c) hereof, (iv) the assignment and delivery to the Trustee of REMIC 4 (including the Residual Interest therein represented by the Class R-4 Interest) and the acceptance by the Trustee thereof, pursuant to subsection (d) hereof, (v) the assignment and delivery to the Trustee of REMIC 5 (including the Residual Interest therein represented by the Class R-5 Interest) and the acceptance by the Trustee thereof, pursuant to subsection (e) hereof, and (vi) the assignment and delivery to the Trustee of REMIC 6 (including the Residual Interest therein represented by the Class R-6 Interest) and the acceptance by the Trustee thereof, pursuant to subsection (f) hereof, the Trustee, pursuant to the written request of the Depositor executed by an officer of the Depositor, has executed, authenticated and delivered to or upon the order of the Depositor, (A) the Class R Certificates in authorized denominations evidencing the Class R-1 Interest, the Class R-2 Interest and the Class R-3 Interest and (B) the Class R-X Certificates in authorized denominations evidencing the Class R-4 Interest, the Class R-5 Interest and the Class R-6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1440" w:right="864" w:gutter="0" w:header="0" w:top="1440" w:footer="720" w:bottom="86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32:00Z</dcterms:created>
  <dc:creator>user1</dc:creator>
  <dc:description/>
  <cp:keywords/>
  <dc:language>en-US</dc:language>
  <cp:lastModifiedBy>user1</cp:lastModifiedBy>
  <cp:lastPrinted>2010-03-23T10:42:00Z</cp:lastPrinted>
  <dcterms:modified xsi:type="dcterms:W3CDTF">2010-03-23T14:42:00Z</dcterms:modified>
  <cp:revision>3</cp:revision>
  <dc:subject/>
  <dc:title/>
</cp:coreProperties>
</file>